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chwała Nr XXIII/200/12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dy Miejskiej w Lidzbarku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 dnia  20 grudnia 2012 r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w sprawie zmiany Wieloletniej Prognozy Finansowej Gminy Lidzbark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 lata 2012 - 2022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dstawie art. 226, art. 227, art. 228, art. 231 ust. 1 ustawy z dnia 27 sierpnia 2009 r. o finansach publicznych (Dz. U. Nr 157 poz. 1240 z późn. zm.) w związku z art. 121 ust. 8 i art. 122 ust. 3 ustawy z dnia 27 sierpnia 2009 r. – Przepisy wprowadzające ustawę o finansach publicznych (Dz. U. Nr 157 poz. 1241 z późn. zm.)  oraz art. 18 ust. 2 pkt 6 ustawy z dnia 8 marca 1990 r. o samorządzie gminnym (t.j. Dz. U. z 2001 r. Nr 142 poz. 1591 z późn. zm.)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da Miejska uchwala, co następuje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§ 1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onuje się zmian w Wieloletniej Prognozie Finansowej Gminy na lata 2012 - 2022, która po zmianach otrzymuje brzmienie  zgodnie z załącznikiem nr 1 do niniejszej uchwał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§ 2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uchwały powierza się Burmistrzowi Lidzbark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§ 3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chwała wchodzi w życie z dniem podjęcia i podlega ogłoszeniu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  <w:t>Przewodniczący Rady Miejskiej</w:t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  <w:t>Tomasz Dudaniec</w:t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8:46:00Z</dcterms:created>
  <dc:creator>Teresa Wasiak</dc:creator>
  <dc:description/>
  <cp:keywords/>
  <dc:language>en-US</dc:language>
  <cp:lastModifiedBy>Gabriela Sadowska</cp:lastModifiedBy>
  <cp:lastPrinted>2012-10-29T08:51:00Z</cp:lastPrinted>
  <dcterms:modified xsi:type="dcterms:W3CDTF">2012-12-21T08:50:00Z</dcterms:modified>
  <cp:revision>21</cp:revision>
  <dc:subject/>
  <dc:title>Uchwała Nr </dc:title>
</cp:coreProperties>
</file>